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26688433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799223928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88103092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59630753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